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8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744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30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966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360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68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93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41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3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214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734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12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977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16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889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