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459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882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6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23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833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0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82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13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646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4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445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83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53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