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29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317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222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55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07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78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080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42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38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67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70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7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479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53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55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43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