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93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252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989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623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719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229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293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712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414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710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762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018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462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940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26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