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174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84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45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077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400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094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492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297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178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02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578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79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09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