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921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320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545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255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742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936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800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191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438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326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558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509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306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25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226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711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692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