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148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474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226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646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018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094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919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985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654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448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089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906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804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728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002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