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9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4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55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82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3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864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11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88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9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0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78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8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8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