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330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078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236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46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057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057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7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1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125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169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841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846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117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207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631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329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08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