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38336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65877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15806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78973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01906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58481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76329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48714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90504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40318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01529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33287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33209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31367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24540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