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7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827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122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41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48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152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43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83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285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05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5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99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67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