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9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25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39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373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97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3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1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045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0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89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8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328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076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9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