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21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01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5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34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111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30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17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72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0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35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76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53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05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81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84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