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911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713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616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889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553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623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420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331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651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37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388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709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093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