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664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56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477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69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22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71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683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216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275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682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843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09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582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044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56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146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417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