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160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08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534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374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858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984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25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671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198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904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287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732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96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85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897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