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723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599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482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521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529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370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42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444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383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829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865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665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310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