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97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829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2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6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69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73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92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379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2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62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5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8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49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0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5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5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08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