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814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328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90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000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759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492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528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8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266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73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357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77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9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69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23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