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044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4354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240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811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968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993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283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3562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260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5554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880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833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662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