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49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00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109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361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03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4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9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45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86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15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2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703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39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3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81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45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562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