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681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2819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173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4696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2718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7927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9965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639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303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498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3298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8298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3453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2586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3583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