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25638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93861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41182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3451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21528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3671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50047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87701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45959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25783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58404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4274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0702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