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445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976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635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621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953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582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101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496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633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253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885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876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096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689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997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652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754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