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362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765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392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464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657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474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593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518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843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724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044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130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39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843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44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