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85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270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560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462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63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94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93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613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481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388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49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742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307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