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8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83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79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995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03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1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98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354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128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863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96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1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38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28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0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15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