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2247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9995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22460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48693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66220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0932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8936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1219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6996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9082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5854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4777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0220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7019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6954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