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4092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1320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7583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4029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9171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0080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1195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6485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0028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8905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681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808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6203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