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97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18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96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12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881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5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8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23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45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57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7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34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06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9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23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656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