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743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814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304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862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811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7348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523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482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881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267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748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565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88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969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680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