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631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126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1093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93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197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44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635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284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884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02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792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8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7992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