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6381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872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005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1044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98587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865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210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837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680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299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532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637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0793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449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962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4696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4112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