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458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160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390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219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793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392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34851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063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0889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4018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486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707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263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1402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400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