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00258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512497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