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6148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853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966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914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007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887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813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037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940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967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980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651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107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