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556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16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78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59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63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45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454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3334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07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85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89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735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32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8763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83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239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