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05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8189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7292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1902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8120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1461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13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5730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1362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5315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8366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1682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679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4323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5742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