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66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812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995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93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55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343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35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2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8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061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89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3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954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