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26180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29261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16425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6124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49364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59334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08185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22191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2651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04130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45630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47470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65697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05428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26169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68412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23216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