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19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459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520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865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03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323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4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104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6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55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54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457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382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490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29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