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7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4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38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070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49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656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08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09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363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06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30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1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5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