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624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85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6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44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309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252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32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91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5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09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9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7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94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0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13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43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29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