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194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186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505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350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071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385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68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992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578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423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805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581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85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882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753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