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93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382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655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819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97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14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014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938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320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726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03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84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27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