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32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18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34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1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1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67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944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615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58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9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6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35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52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426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07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848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