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765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987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610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646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218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199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140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474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326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326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674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870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915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218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326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