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5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57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18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3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357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734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65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62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0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513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0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2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21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