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24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64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070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347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86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23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24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99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32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5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7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64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6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333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430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98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58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