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63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01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57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08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626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2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88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5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435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9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92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3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9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714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65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